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Entered Categories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  <w:t xml:space="preserve">Seniors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863050309"/>
            <w:bookmarkStart w:id="1" w:name="__Fieldmark__1_863050309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Junior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863050309"/>
            <w:bookmarkStart w:id="3" w:name="__Fieldmark__2_863050309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 A.Novice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3_863050309"/>
            <w:bookmarkStart w:id="5" w:name="__Fieldmark__3_863050309"/>
            <w:bookmarkEnd w:id="5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7"/>
        <w:gridCol w:w="4828"/>
        <w:gridCol w:w="842"/>
        <w:gridCol w:w="1009"/>
        <w:gridCol w:w="1851"/>
      </w:tblGrid>
      <w:tr>
        <w:trPr>
          <w:trHeight w:val="397" w:hRule="atLeast"/>
        </w:trPr>
        <w:tc>
          <w:tcPr>
            <w:tcW w:w="5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Family Name of Competitor or Substitute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of Birt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tegory</w:t>
            </w:r>
          </w:p>
        </w:tc>
      </w:tr>
      <w:tr>
        <w:trPr>
          <w:trHeight w:val="47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7" w:firstLine="1297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S/TC</w:t>
            </w:r>
          </w:p>
        </w:tc>
        <w:tc>
          <w:tcPr>
            <w:tcW w:w="567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46_863050309"/>
            <w:bookmarkStart w:id="7" w:name="__Fieldmark__46_863050309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7_863050309"/>
            <w:bookmarkStart w:id="9" w:name="__Fieldmark__47_863050309"/>
            <w:bookmarkEnd w:id="9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d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48_863050309"/>
            <w:bookmarkStart w:id="11" w:name="__Fieldmark__48_863050309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49_863050309"/>
            <w:bookmarkStart w:id="13" w:name="__Fieldmark__49_863050309"/>
            <w:bookmarkEnd w:id="13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((If sent by mail, only the Name and Family Name of Responsible Person)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96645</wp:posOffset>
                    </wp:positionV>
                    <wp:extent cx="2736215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36215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Entry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5.45pt;height:52.6pt;mso-wrap-distance-left:18pt;mso-wrap-distance-right:7.2pt;mso-wrap-distance-top:7.2pt;mso-wrap-distance-bottom:7.2pt;margin-top:-86.3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Entry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14-01-01T21:30:00Z</cp:lastPrinted>
  <dcterms:modified xsi:type="dcterms:W3CDTF">2016-01-27T21:32:00Z</dcterms:modified>
  <cp:revision>3</cp:revision>
  <dc:subject>Program Content</dc:subject>
  <dc:title>FORM C 11</dc:title>
</cp:coreProperties>
</file>